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Pedir disculpas y excusas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tej lekcji uczniowie nauczą się prosić o wybaczenie i podawać wymówkę w konkretnych sytuacjach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pedir disculpas, dar excusas, hablar de acciones terminadas en un pasado recient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gramaticales:</w:t>
        <w:tab/>
        <w:t>pretérito perfecto de indicativo, conectores caus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actividades cotidian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activo, individual, cole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unas personas de la clase cómo les ha ido el día o qué han hecho este fin de seman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las palabra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xcus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disculp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regunta por su significad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, PRÁCTICA Y FIN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leen en silencio las excusas y las disculpas e intentan relacionarlas en sus cuadernos. Pide que indiquen las expresiones que usamos para dar excusa y disculpar a alguien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 </w:t>
      </w:r>
      <w:r>
        <w:rPr>
          <w:rFonts w:cs="Palatino Linotype" w:ascii="Palatino Linotype" w:hAnsi="Palatino Linotype"/>
          <w:sz w:val="24"/>
          <w:szCs w:val="24"/>
          <w:lang w:val="es-ES"/>
        </w:rPr>
        <w:t>del cuadernos de ejercicios - los alumnos van a trabajar en parejas. Cada pareja tiene que escribir dos excusas para cada una de las situaciones, una muy común y una inverosímil. Luego leen sus propuestas al resto de la clase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leen las siguientes situaciones e inventan una buena excusa o una divertida para cada una de las situaciones y las escriben en sus cuadernos. Leen sus excusas al resto de la clase y todos votan por la mejor excusa y por la más divertid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en parejas preparen un diálogo de la manera oral en el que dan una excusa y piden disculpa. Dales algún tiempo y luego cada pareja presenta su trabajo en la clase abierta. Mientras trabajan, pasea por la clase, escucha y ayuda si necesitan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ejercicios: 15, 17/ p. 74-75.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2</w:t>
      <w:tab/>
      <w:tab/>
      <w:t xml:space="preserve">Módulo 3  Lección 8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>
      <w:rFonts w:ascii="Calibri" w:hAnsi="Calibri" w:eastAsia="Calibri" w:cs="Calibri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</w:rPr>
  </w:style>
  <w:style w:type="character" w:styleId="TextodebaloCarcter">
    <w:name w:val="Texto de balão Carácte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07:06:00Z</dcterms:created>
  <dc:creator>kpalonka</dc:creator>
  <dc:description/>
  <cp:keywords/>
  <dc:language>en-US</dc:language>
  <cp:lastModifiedBy>*</cp:lastModifiedBy>
  <dcterms:modified xsi:type="dcterms:W3CDTF">2020-01-12T07:06:00Z</dcterms:modified>
  <cp:revision>2</cp:revision>
  <dc:subject/>
  <dc:title>    </dc:title>
</cp:coreProperties>
</file>